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9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«О бюджете муниципального образования муниципальный округ город Горячий Ключ Краснодарского края на 2026 год и на плановый период 2027 и 2028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6 год и на плановый период 2027 и 2028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еш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6 год</w:t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Российской Федерации в иностранной валюте в рамках использования целевых иностранных кредит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еш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 привлеченные от Российской Федерации в иностранной валюте в рамках использования целевых иностранных кредит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(предельный срок погашения – до 10 лет)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гашение основной суммы долга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>начальник финансового управления                                                      В.В. Житина</w:t>
      </w:r>
    </w:p>
    <w:p>
      <w:pPr>
        <w:pStyle w:val="Normal"/>
        <w:ind w:left="567" w:hanging="567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4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Величко Сергей Сергеевич</cp:lastModifiedBy>
  <cp:lastPrinted>2024-11-10T14:31:00Z</cp:lastPrinted>
  <dcterms:modified xsi:type="dcterms:W3CDTF">2026-02-02T07:35:00Z</dcterms:modified>
  <cp:revision>67</cp:revision>
  <dc:subject/>
  <dc:title>Приложение 32</dc:title>
</cp:coreProperties>
</file>